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ug 2005 08:1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Aug 2005 08:52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23 Aug 2005 08:1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ug 2005 0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23 Aug 2005 08:16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